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811421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9450844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