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388735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357619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9890957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2724512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1611159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229087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4037485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333370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0587579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1680743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890442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